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095104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0218532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